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________________________________________________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7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ind w:left="644" w:hanging="0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МХК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Ф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Максимальное количество баллов –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3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кусства, автор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, к которой принадлежит литературная основа произве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создания произве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произве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Максимальное количество баллов – 17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  <w:t>Ответ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4536"/>
      </w:tblGrid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созда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40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группа опред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группа определений</w:t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группировк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группировк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произвед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го автор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ое количество баллов -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3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кусства, ав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ая традиция, религ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или эпоха создания произ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произ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495" w:hRule="atLeast"/>
        </w:trPr>
        <w:tc>
          <w:tcPr>
            <w:tcW w:w="4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: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2.</w:t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ооружения, назначени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деталей на фот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или эпоха созд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авител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обыт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Максимальное количество баллов – 6.</w:t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время создания произвед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покровительства изображенной богин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и эпоха, к которым относится произведе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675" w:hRule="atLeast"/>
        </w:trPr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Максимальное количество баллов – 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шите название произведение и его авт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Назовите город, в котором была написана эта карт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Опишите общую композицию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азовите значимые запоминающиеся детали, их место в композиции и функ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Определите общее настроение картины, запишите его одним предложени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Укажите две известные работы этого же ав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зовите два произведения живописного искусства других авторов, в которых изображено зимнее время года. Не забывайте указывать ав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4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Максимальное количество баллов –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3969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(групп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объеди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, имеющий отношение ко всем группа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675" w:hRule="atLeast"/>
        </w:trPr>
        <w:tc>
          <w:tcPr>
            <w:tcW w:w="1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Максимальное количество баллов –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. Фрагменты одного зда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 Название сооруж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05:00Z</dcterms:created>
  <dc:creator>User</dc:creator>
  <dc:description/>
  <dc:language>en-US</dc:language>
  <cp:lastModifiedBy>it</cp:lastModifiedBy>
  <dcterms:modified xsi:type="dcterms:W3CDTF">2023-08-08T08:17:00Z</dcterms:modified>
  <cp:revision>3</cp:revision>
  <dc:subject/>
  <dc:title/>
</cp:coreProperties>
</file>