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15 минут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7-8 класс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12739552"/>
      <w:bookmarkEnd w:id="0"/>
      <w:r>
        <w:rPr>
          <w:rFonts w:cs="Times New Roman" w:ascii="Times New Roman" w:hAnsi="Times New Roman"/>
          <w:b/>
          <w:sz w:val="24"/>
          <w:szCs w:val="24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>– 40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5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В результате автомобильной катастрофы девочка получила тяжёлую травму. Жалобы на боль в правой нижней конечности, резко усиливающуюся при попытке движений. При осмотре состояние тяжёлое, кожа и видимые слизистые бледные. Артериальное давление 100/160 мм. рт. ст., пульс 100 ударов в минуту. Правое бедро деформировано, укорочено на 5 см. При попытке движений определяется патологическая подвижность в средней трети бед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1. Определите неотложное состояние пацие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2. Составьте алгоритм оказания доврачебной помощ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3. Продемонстрируйте технику проведения транспортной иммобилизации поражённой конеч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  <w:t>МАКСИМАЛЬНОЕ ВРЕМЯ ВЫПОЛНЕНИЯ ЗАДАНИЯ 5 М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22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4" w:leader="none"/>
                <w:tab w:val="right" w:pos="360" w:leader="none"/>
                <w:tab w:val="center" w:pos="5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щих ошибок и погрешносте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диагноз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казана первая помощь пострадавшем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рно зафиксированы шины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ложен холод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Эталон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1. Диагноз: закрытый перелом правого бедра. Травматический шок I степен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2. Алгоритм оказания неотложной помощ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А) транспортная иммобилизация с помощью шин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Б) холод на место повреждения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Г) транспортировка на носилках в травматологическое отделение стационар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3. Участник проговаривает диагноз, алгоритм действия и демонстрирует технику проведения транспортной иммобилизации при данном повреждении (на статисте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2756828"/>
      <w:bookmarkEnd w:id="1"/>
      <w:r>
        <w:rPr>
          <w:rFonts w:cs="Times New Roman" w:ascii="Times New Roman" w:hAnsi="Times New Roman"/>
          <w:sz w:val="24"/>
          <w:szCs w:val="24"/>
        </w:rPr>
        <w:t>Статист пострадавший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лки имитирующие шины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иммобилизация с помощью шин Крамер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олод на место повреждения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анспортировка на носилках в травматологическое отделение стационар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дент демонстрирует технику проведения транспортной иммобилизации пр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м повреждении (на статисте)Бутылка с водой или пакет со льд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омер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ы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_Hlk112756828"/>
      <w:bookmarkStart w:id="3" w:name="_Hlk112756828"/>
      <w:bookmarkEnd w:id="3"/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4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5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магнитного азимута на заданный ориент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выполнения задания: </w:t>
      </w:r>
      <w:r>
        <w:rPr>
          <w:rFonts w:cs="Times New Roman" w:ascii="Times New Roman" w:hAnsi="Times New Roman"/>
          <w:sz w:val="24"/>
          <w:szCs w:val="24"/>
        </w:rPr>
        <w:t>задание выполняется индивиду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гнитный компас кладется на горизонтальную поверхность и ориентируется по сторонам горизонта (магнитная стрелка совмещается с нулевой отметкой на шкале компаса, т.е. направлением на севе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 помощью подвижного визира, направленного на ориентир (указанный проверяющим), по шкале магнитного компаса определяется магнитный азим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ый компас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, блокнот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шибку в определении магнитного азимута более 10 граду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20 баллов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менение огнетушителя ОП-5 при тушении очага пожар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 НА ВЫПОЛНЕНИЕ ЗАДАНИЯ – 5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сто проведения – спортивный зал (подготовленный участок местности). Задание выполняется индивиду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горитм выполнения за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астник находится на исходной ли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 команде «Старт» пробегает 3 метра, берет огнетушитель и переносит его к условному очагу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яет действия по приведению макета порошкового огнетушителя ОП-5 в «боевое» состояние: ставит огнетушитель на пол, выдергивает предохранительную чеку, освобождает шланг, поднимает огнетушитель. Затем имитирует тушение пожара: нажимает на рукоятку пуска порошка, направляя шланг на ближайший от себя край очага пожара и тушит его в течение 3-5 секун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нута предохранительная чека или не был освобожден шланг огнетушите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 этап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12739552"/>
      <w:bookmarkStart w:id="5" w:name="_Hlk112739552"/>
      <w:bookmarkEnd w:id="5"/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42:00Z</dcterms:created>
  <dc:creator>Пользователь Windows</dc:creator>
  <dc:description/>
  <dc:language>en-US</dc:language>
  <cp:lastModifiedBy>it</cp:lastModifiedBy>
  <dcterms:modified xsi:type="dcterms:W3CDTF">2023-09-22T07:43:00Z</dcterms:modified>
  <cp:revision>3</cp:revision>
  <dc:subject/>
  <dc:title/>
</cp:coreProperties>
</file>