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кольный этап. Право, 10 класс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 участника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____________________________________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________________________________________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ство ____________________________________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______________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образовательной организации (школы) </w:t>
      </w:r>
    </w:p>
    <w:p>
      <w:pPr>
        <w:pStyle w:val="Style17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Выберите один правильный вариант ответа. Правильный ответ впишите в таблицу для записи ответов. Максимум за задание – 10 баллов. По 1 баллу за каждый правильный отв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для записи ответов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несколько правильных ответов из предложенных вариантов. Правильные ответы впишите в таблицу для записи ответов. Максимальный балл –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записи ответов:</w:t>
      </w:r>
    </w:p>
    <w:tbl>
      <w:tblPr>
        <w:tblW w:w="6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: Установите соответствие. К каждому элементу, данному в первом столбце, подберите элемент(ы) из второго столбца и запишете получившуюся последовательность букв в таблицу для записи ответов. Максимальный балл – 9.</w:t>
      </w:r>
    </w:p>
    <w:p>
      <w:pPr>
        <w:pStyle w:val="Leftmargin"/>
        <w:spacing w:before="0" w:after="0"/>
        <w:rPr/>
      </w:pPr>
      <w:r>
        <w:rPr>
          <w:b/>
        </w:rPr>
        <w:t xml:space="preserve">3.1. </w:t>
      </w:r>
      <w:r>
        <w:rPr/>
        <w:t>Таблица для записи ответов: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/>
        <w:t>Таблица для записи ответов: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/>
        <w:t>Таблица для записи ответов:</w:t>
      </w:r>
    </w:p>
    <w:tbl>
      <w:tblPr>
        <w:tblW w:w="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Установите правильную последовательность. Запишите получившуюся последовательность в виде последовательности цифр. Максимальный балл –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Ответ: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Ответ: 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Найдите ошибки в приведенных ниже утверждениях и исправьте их. Ошибки и исправленные утверждения занесите в таблицу. Максимальное количество баллов за задание – 30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вписывания ошибок и правильных ответ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Расшифруйте аббревиатуру. Максимальное количество баллов – 16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)  УДО -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ЦИК -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)  КС РФ –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СПЧ -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ОО -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АС -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ЕГРЮЛ –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8) МЧП – 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Решите правовую задачу. Максимальный балл за задание  -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чу – 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5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Задания по работе с правовыми понятиями. Максимальный балл за задания 6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Отв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22:00Z</dcterms:created>
  <dc:creator>User</dc:creator>
  <dc:description/>
  <dc:language>en-US</dc:language>
  <cp:lastModifiedBy>it</cp:lastModifiedBy>
  <dcterms:modified xsi:type="dcterms:W3CDTF">2023-09-05T04:28:00Z</dcterms:modified>
  <cp:revision>4</cp:revision>
  <dc:subject/>
  <dc:title/>
</cp:coreProperties>
</file>