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, 2023-2024 учебный год</w:t>
      </w:r>
    </w:p>
    <w:p>
      <w:pPr>
        <w:pStyle w:val="Normal"/>
        <w:spacing w:lineRule="auto" w:line="240" w:before="0" w:after="0"/>
        <w:ind w:left="-85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Школьный этап. Право, 11 класс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120 мин. Максимальное кол-во баллов – 100</w:t>
      </w:r>
    </w:p>
    <w:p>
      <w:pPr>
        <w:pStyle w:val="Style17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</w:t>
      </w:r>
    </w:p>
    <w:p>
      <w:pPr>
        <w:pStyle w:val="Style17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фр участника </w:t>
      </w:r>
    </w:p>
    <w:p>
      <w:pPr>
        <w:pStyle w:val="Style17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милия __________________________________________________ </w:t>
      </w:r>
    </w:p>
    <w:p>
      <w:pPr>
        <w:pStyle w:val="Style17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я ______________________________________________________ </w:t>
      </w:r>
    </w:p>
    <w:p>
      <w:pPr>
        <w:pStyle w:val="Style17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ство __________________________________________________ </w:t>
      </w:r>
    </w:p>
    <w:p>
      <w:pPr>
        <w:pStyle w:val="Style17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 ______________ </w:t>
      </w:r>
    </w:p>
    <w:p>
      <w:pPr>
        <w:pStyle w:val="Style17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ращенное наименование образовательной организации (школы) </w:t>
      </w:r>
    </w:p>
    <w:p>
      <w:pPr>
        <w:pStyle w:val="Style17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,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. Право, 11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ремя выполнения 120 мин. Максимальное кол-во баллов – 100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Hlk517014748"/>
      <w:bookmarkStart w:id="1" w:name="_Hlk517014748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517014748"/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Задание 1. Выберите один правильный вариант ответа. Максимум за задание – 10 балл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аблица для записи ответов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6"/>
        <w:gridCol w:w="986"/>
        <w:gridCol w:w="986"/>
        <w:gridCol w:w="98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ыберите несколько правильных ответов из предложенных вариантов. Максимальный балл – 10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Таблица для записи ответ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26"/>
        <w:gridCol w:w="1326"/>
        <w:gridCol w:w="1326"/>
        <w:gridCol w:w="1326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Установите соответствие. Максимальный балл – 9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1. </w:t>
      </w:r>
      <w:r>
        <w:rPr/>
        <w:t>Таблица для записи ответов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2. </w:t>
      </w:r>
      <w:r>
        <w:rPr/>
        <w:t>Таблица для записи ответов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3. </w:t>
      </w:r>
      <w:r>
        <w:rPr/>
        <w:t>Таблица для записи ответов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 Установите правильную последовательность. Максимальный балл – 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1. Отв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2. Отв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Найдите ошибки в приведенных ниже утверждениях и исправьте их. </w:t>
      </w: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задание – 30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Таблица для вписывания ошибок и правильных ответов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5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6. Расшифруйте аббревиатуру. </w:t>
      </w:r>
      <w:r>
        <w:rPr>
          <w:rFonts w:cs="Times New Roman" w:ascii="Times New Roman" w:hAnsi="Times New Roman"/>
          <w:sz w:val="24"/>
          <w:szCs w:val="24"/>
        </w:rPr>
        <w:t xml:space="preserve">Максимальное количество баллов – 16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1)  ФСТ России –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 МУП –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3)  КС РФ –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4) ОБСЕ -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5) ФС РФ -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6) ФАС -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) ГУП –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8) МЧП – </w:t>
      </w:r>
    </w:p>
    <w:p>
      <w:pPr>
        <w:pStyle w:val="Normal"/>
        <w:spacing w:lineRule="auto" w:line="240" w:before="0" w:after="0"/>
        <w:ind w:firstLine="567"/>
        <w:jc w:val="both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7. Решите правовую задачу. Максимальный балл за задание  -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балл за задачу – 3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1. Ответ: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2. Ответ: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3. Ответ: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4. Ответ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5. Ответ: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: Задания по работе с правовыми понятиями. Максимальный балл за задания – 6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1. Ответ: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2. Ответ: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6:57:00Z</dcterms:created>
  <dc:creator>User</dc:creator>
  <dc:description/>
  <dc:language>en-US</dc:language>
  <cp:lastModifiedBy>it</cp:lastModifiedBy>
  <dcterms:modified xsi:type="dcterms:W3CDTF">2023-09-05T07:06:00Z</dcterms:modified>
  <cp:revision>3</cp:revision>
  <dc:subject/>
  <dc:title/>
</cp:coreProperties>
</file>